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65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28.3pt;width:264.7pt;height:128.2pt;mso-wrap-style:none;v-text-anchor:middle;mso-position-vertical:top" type="_x0000_t136">
            <v:path textpathok="t"/>
            <v:textpath on="t" fitshape="t" string="الخاتمــة" style="font-family:&quot;Old Antic Bold&quot;;font-size:7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نته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حث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ل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ُجُود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جُود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صلا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يد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َنَ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َمُود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آ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صحب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ائم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ح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َعْده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لمجت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د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ث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ك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ديد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ستطا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حد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ف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وع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ص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بتد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طور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ي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فاه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نسا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دي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رث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ا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جت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ث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سود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ي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عصبي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بلية؛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جاء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وضوع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د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تحد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ايم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هد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كف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شر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غيره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أخ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بعاد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ميق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لا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فرزدق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خطل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ض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تائ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آت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Cs/>
          <w:sz w:val="30"/>
          <w:szCs w:val="30"/>
          <w:lang w:bidi="ar-IQ"/>
        </w:rPr>
        <w:t>1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ظه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ص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د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تحد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إيم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هد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كف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شر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غيره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عكس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ثر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ل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ضم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آي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ل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سي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صيد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واصل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سيرت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لاث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0"/>
          <w:szCs w:val="30"/>
          <w:lang w:bidi="ar-IQ"/>
        </w:rPr>
        <w:t>2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ظه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ص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فر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كس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أث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ضح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مفر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ك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لفا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وجو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د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ؤل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لفا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رآ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ستم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ر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ك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فردا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رو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سول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و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لا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حم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نافق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افر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بدأ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أث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فرد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سي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فرزدق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خطل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طاب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سلا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ي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عك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ريق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بدأ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ضح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ك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غ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أثر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يض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ذلك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خط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رغ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و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صرانيًا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زمي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سلم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ك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من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أثر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ق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زلي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قا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ظه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د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أث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ك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ق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فرزدق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علّ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م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سلم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زمي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لأ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مفرد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شتب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دي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و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صرانيًا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كس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لفا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وجو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لا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ع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قا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ي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ل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كر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لفا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ين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ر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فظ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ليب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قائض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ر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فظ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صارى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فظ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بيث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فظ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طهور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ر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فظ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سج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سجو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غيرها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رز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كر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فظ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ب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يضاء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قائض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فظ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شركين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فظ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حم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فظ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دل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غير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لفا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ك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قائض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خط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لفا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سلا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ين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فظ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رك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فظ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مر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ر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فظ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صارى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ذك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بحا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عا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ذك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فظ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ف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فظ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ضلا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فظ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غير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لفا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خلص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ص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ل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سي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ص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حس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إن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عد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سلو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خ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نا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ص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فظ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عن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راكي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سيّ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لا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صل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سي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فظ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ط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لالت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0"/>
          <w:szCs w:val="30"/>
          <w:lang w:bidi="ar-IQ"/>
        </w:rPr>
        <w:t>3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وصل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اح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ص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ال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لب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سلا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د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لق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بداع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ني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ت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ستمد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اق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ش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ست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ك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شبيه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إستعار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جا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تس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طاب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بتد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ور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د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ستم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ر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اق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ش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ظ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ي؛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د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ؤط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إط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ليئ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ألفاظ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عان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ا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بيل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ind w:left="0" w:right="0" w:firstLine="465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لاح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مل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آ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عتمد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ح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ين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طويل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امل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سيط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اف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تقارب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كرر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ح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ك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قيض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بد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ستعم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وز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داف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ر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حس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وز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اق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بع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نته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ح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توص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ر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صم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لا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غ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وح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؛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غ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د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بي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فر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اد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لا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د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بح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د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فر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قليد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ابق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غ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جو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فرد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غري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طارئ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ؤل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2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466" w:leader="none"/>
      </w:tabs>
      <w:ind w:left="0" w:right="360" w:hanging="0"/>
      <w:jc w:val="left"/>
      <w:rPr>
        <w:rFonts w:cs="Andalus"/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74510</wp:posOffset>
              </wp:positionH>
              <wp:positionV relativeFrom="paragraph">
                <wp:posOffset>635</wp:posOffset>
              </wp:positionV>
              <wp:extent cx="685800" cy="457200"/>
              <wp:effectExtent l="8890" t="5715" r="952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custGeom>
                        <a:avLst/>
                        <a:gdLst>
                          <a:gd name="textAreaLeft" fmla="*/ 88560 w 388800"/>
                          <a:gd name="textAreaRight" fmla="*/ 300240 w 38880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silver" stroked="t" o:allowincell="f" style="position:absolute;margin-left:541.3pt;margin-top:0pt;width:53.95pt;height:35.95pt;mso-wrap-style:none;v-text-anchor:middle;mso-position-horizontal-relative:page" type="_x0000_t58">
              <v:fill o:detectmouseclick="t" type="solid" color2="#3f3f3f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Andalus"/>
        <w:b/>
        <w:b/>
        <w:bCs/>
        <w:sz w:val="36"/>
        <w:sz w:val="36"/>
        <w:szCs w:val="36"/>
        <w:rtl w:val="true"/>
      </w:rPr>
      <w:t>الخاتمة</w:t>
    </w:r>
    <w:r>
      <w:rPr>
        <w:rFonts w:cs="Andalus"/>
        <w:b/>
        <w:bCs/>
        <w:sz w:val="36"/>
        <w:szCs w:val="36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44540</wp:posOffset>
              </wp:positionH>
              <wp:positionV relativeFrom="paragraph">
                <wp:posOffset>124460</wp:posOffset>
              </wp:positionV>
              <wp:extent cx="457835" cy="21971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2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7.3pt;mso-wrap-distance-left:0pt;mso-wrap-distance-right:0pt;mso-wrap-distance-top:0pt;mso-wrap-distance-bottom:0pt;margin-top:9.8pt;mso-position-vertical-relative:text;margin-left:46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2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left"/>
      <w:rPr>
        <w:rFonts w:cs="Andalus"/>
        <w:b/>
        <w:b/>
        <w:bCs/>
        <w:sz w:val="36"/>
        <w:szCs w:val="36"/>
        <w:lang w:val="en-US" w:eastAsia="en-US"/>
      </w:rPr>
    </w:pPr>
    <w:r>
      <w:rPr>
        <w:rFonts w:cs="Andalus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302510</wp:posOffset>
              </wp:positionH>
              <wp:positionV relativeFrom="paragraph">
                <wp:posOffset>222885</wp:posOffset>
              </wp:positionV>
              <wp:extent cx="52578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7.55pt" to="595.25pt,17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256" w:leader="none"/>
      </w:tabs>
      <w:jc w:val="left"/>
      <w:rPr>
        <w:rFonts w:cs="Andalus"/>
        <w:b/>
        <w:b/>
        <w:bCs/>
        <w:sz w:val="36"/>
        <w:szCs w:val="36"/>
      </w:rPr>
    </w:pPr>
    <w:r>
      <w:rPr>
        <w:rFonts w:cs="Andalus"/>
        <w:b/>
        <w:bCs/>
        <w:sz w:val="36"/>
        <w:szCs w:val="36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/>
      <w:bCs/>
      <w:sz w:val="52"/>
      <w:szCs w:val="52"/>
      <w:lang w:bidi="ar-IQ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right="0" w:firstLine="720"/>
      <w:jc w:val="center"/>
      <w:outlineLvl w:val="1"/>
    </w:pPr>
    <w:rPr>
      <w:rFonts w:cs="Simplified Arabic"/>
      <w:b/>
      <w:bCs/>
      <w:sz w:val="30"/>
      <w:szCs w:val="30"/>
      <w:lang w:bidi="ar-IQ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30"/>
      <w:szCs w:val="30"/>
      <w:u w:val="single"/>
    </w:rPr>
  </w:style>
  <w:style w:type="character" w:styleId="WW8Num1z0">
    <w:name w:val="WW8Num1z0"/>
    <w:qFormat/>
    <w:rPr/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2:00Z</dcterms:created>
  <dc:creator>AL YASSERI</dc:creator>
  <dc:description/>
  <cp:keywords/>
  <dc:language>en-US</dc:language>
  <cp:lastModifiedBy>Eng.TALIB  ABD WAHEED</cp:lastModifiedBy>
  <cp:lastPrinted>2002-12-19T11:38:00Z</cp:lastPrinted>
  <dcterms:modified xsi:type="dcterms:W3CDTF">2002-12-19T13:50:00Z</dcterms:modified>
  <cp:revision>42</cp:revision>
  <dc:subject/>
  <dc:title>02 التمهيد </dc:title>
</cp:coreProperties>
</file>