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rFonts w:ascii="Arial Black" w:hAnsi="Arial Black" w:cs="Simplified Arabic"/>
          <w:b/>
          <w:b/>
          <w:bCs/>
          <w:sz w:val="96"/>
          <w:szCs w:val="96"/>
          <w:u w:val="single"/>
        </w:rPr>
      </w:pPr>
      <w:r>
        <w:rPr>
          <w:rFonts w:cs="Simplified Arabic" w:ascii="Arial Black" w:hAnsi="Arial Black"/>
          <w:b/>
          <w:bCs/>
          <w:sz w:val="96"/>
          <w:szCs w:val="96"/>
          <w:u w:val="single"/>
          <w:rtl w:val="true"/>
        </w:rPr>
      </w:r>
    </w:p>
    <w:p>
      <w:pPr>
        <w:pStyle w:val="Normal"/>
        <w:jc w:val="left"/>
        <w:rPr>
          <w:rFonts w:ascii="Arial Black" w:hAnsi="Arial Black" w:cs="Simplified Arabic"/>
          <w:sz w:val="96"/>
          <w:szCs w:val="96"/>
          <w:lang w:bidi="ar-IQ"/>
        </w:rPr>
      </w:pPr>
      <w:r>
        <w:rPr>
          <w:rFonts w:cs="Simplified Arabic" w:ascii="Arial Black" w:hAnsi="Arial Black"/>
          <w:sz w:val="96"/>
          <w:szCs w:val="96"/>
          <w:rtl w:val="true"/>
          <w:lang w:bidi="ar-IQ"/>
        </w:rPr>
      </w:r>
    </w:p>
    <w:p>
      <w:pPr>
        <w:pStyle w:val="Normal"/>
        <w:jc w:val="center"/>
        <w:rPr>
          <w:rFonts w:ascii="Arial Black" w:hAnsi="Arial Black" w:cs="Simplified Arabic"/>
          <w:sz w:val="96"/>
          <w:szCs w:val="96"/>
          <w:lang w:bidi="ar-IQ"/>
        </w:rPr>
      </w:pPr>
      <w:r>
        <w:rPr>
          <w:rFonts w:cs="Simplified Arabic" w:ascii="Arial Black" w:hAnsi="Arial Black"/>
          <w:sz w:val="96"/>
          <w:szCs w:val="9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08.5pt;width:319.4pt;height:208.4pt;mso-wrap-style:none;v-text-anchor:middle;mso-position-vertical:top" type="_x0000_t136">
            <v:path textpathok="t"/>
            <v:textpath on="t" fitshape="t" string="التمهيــد&#10;الملمح الثقــافي" style="font-family:&quot;Old Antic Bold&quot;;font-size:5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ascii="Arial Black" w:hAnsi="Arial Black"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 w:ascii="Arial Black" w:hAnsi="Arial Black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645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خف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د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و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تو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صوص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ض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جا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د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اد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قافت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ind w:left="0" w:right="0" w:firstLine="645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م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ست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ت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أ</w:t>
      </w:r>
      <w:r>
        <w:rPr>
          <w:rFonts w:cs="Andalus" w:ascii="Gill Sans MT Ext Condensed Bold" w:hAnsi="Gill Sans MT Ext Condensed Bold"/>
          <w:b/>
          <w:bCs/>
          <w:sz w:val="36"/>
          <w:szCs w:val="36"/>
          <w:u w:val="single"/>
          <w:rtl w:val="true"/>
          <w:lang w:bidi="ar-IQ"/>
        </w:rPr>
        <w:t xml:space="preserve">-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أثر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ثقافة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إسلامية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جتمع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عربي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إسلامي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عصر</w:t>
      </w:r>
      <w:r>
        <w:rPr>
          <w:rFonts w:ascii="Gill Sans MT Ext Condensed Bold" w:hAnsi="Gill Sans MT Ext Condensed Bold" w:eastAsia="Gill Sans MT Ext Condensed Bold" w:cs="Gill Sans MT Ext Condensed Bold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ascii="Gill Sans MT Ext Condensed Bold" w:hAnsi="Gill Sans MT Ext Condensed Bold"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موي</w:t>
      </w:r>
      <w:r>
        <w:rPr>
          <w:rFonts w:cs="Andalus" w:ascii="Gill Sans MT Ext Condensed Bold" w:hAnsi="Gill Sans MT Ext Condensed Bold"/>
          <w:b/>
          <w:bCs/>
          <w:sz w:val="36"/>
          <w:szCs w:val="36"/>
          <w:u w:val="single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م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بادئ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عال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فاه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ّ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اد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رو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ه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ضطراب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و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ح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قتصاد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ية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أث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رج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خر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فاه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ظ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ق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ارات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هداف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بادئ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ذ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ظه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قت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ثم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ف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نش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قت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فر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سل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بُّ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ستع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ت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ر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وس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تسع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ذاه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ؤوسهم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ان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ا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الك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عدو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تحم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تا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داف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ص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علو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آ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أمو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زبير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خوارج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ناز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س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لا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لاف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ك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سع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Cs/>
          <w:sz w:val="30"/>
          <w:szCs w:val="30"/>
          <w:lang w:bidi="ar-IQ"/>
        </w:rPr>
        <w:t>40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–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32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ء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عاو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Cs/>
          <w:sz w:val="30"/>
          <w:szCs w:val="30"/>
          <w:lang w:bidi="ar-IQ"/>
        </w:rPr>
        <w:t>41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طل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د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ق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ؤمنين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قر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بدأ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ر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قتنع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شرعي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ف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سوله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ك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ك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بيً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قت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غال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اص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ه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مركز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ظهر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ب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علق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عروب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افظ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ز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بل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افع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ك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ل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ر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ظائ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ول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قيا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سيا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فس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جه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قاليد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ه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خر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ر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ول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صل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م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ف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ُلْ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اثي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بنائهم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7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ع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فع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ي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حر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سب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رم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ر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صف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س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ع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ط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قاء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شخ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فر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جماعات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8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5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قائ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اريخ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ؤك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عاو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ا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في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و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ضب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ر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ك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صلت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ن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ل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خذ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اد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شه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س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لا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ج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ف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شكل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ك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او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ط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قيقيً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فرق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د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جا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ر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صر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9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6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نطب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يق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لو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ج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ق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لزبير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خوار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لمس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ظا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إن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زو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حا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ابعي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مصا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اق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ر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و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ل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هر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ق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ظ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حا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ّ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د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س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اق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ت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و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ه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سمع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أخذ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كام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ل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ه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كو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ار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ظه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ج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ا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كب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ب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ي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هاد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0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ر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ر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ري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تط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خ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شي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ر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ي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ق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وائ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م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ه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ن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م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نظي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دّ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خصص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ما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ك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ق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خرف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بداع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امتناهي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1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اؤ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ل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مشق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2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را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ما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الص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بداع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مر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ئذن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حدث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او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بح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و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زء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ئيس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نص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ا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رو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ا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نذاك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3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ج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ض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را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دنان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نقش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وش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لا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ش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دئ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ت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IQ"/>
        </w:rPr>
        <w:t>أح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IQ"/>
        </w:rPr>
        <w:t>الص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1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ح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ضح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غ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وش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مل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د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ج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بحا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عال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ب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يم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أص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بّ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     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Cs/>
          <w:sz w:val="30"/>
          <w:szCs w:val="30"/>
          <w:lang w:bidi="ar-IQ"/>
        </w:rPr>
        <w:t>310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واو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ط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ض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ش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ثير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Cs/>
          <w:sz w:val="30"/>
          <w:szCs w:val="30"/>
          <w:lang w:bidi="ar-IQ"/>
        </w:rPr>
        <w:t>622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ار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ــ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وان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تائ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ط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ع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بع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قتصاد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سيا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دو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ار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يزنط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ج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ي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ضطرا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قل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ظ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ت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و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ريق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ثر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نصرا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خ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اق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ت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و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ه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رير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7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طّرمّا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كي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وضّا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يم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ر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ذ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زاهد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ذ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عش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مد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رهم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8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5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غف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د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ضً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ا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مت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         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ـريـ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ـفرزد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ـ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ثـقافـ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ـربـيـ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ـاليـ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ك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ثا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19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ر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رتو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ض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ّ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آث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فاخ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اخ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نا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هج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بع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ه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ب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ص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رق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20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21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لغ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ص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فه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Diwani Bent;Courier New"/>
          <w:b/>
          <w:bCs/>
          <w:sz w:val="30"/>
          <w:szCs w:val="30"/>
          <w:rtl w:val="true"/>
        </w:rPr>
        <w:t xml:space="preserve"> ÷ 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ك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نَّاس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ُمّ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َاحِد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Diwani Bent;Courier New"/>
          <w:b/>
          <w:bCs/>
          <w:sz w:val="30"/>
          <w:szCs w:val="30"/>
          <w:rtl w:val="true"/>
        </w:rPr>
        <w:t>×</w:t>
      </w:r>
      <w:r>
        <w:rPr>
          <w:rStyle w:val="FootnoteCharacters"/>
          <w:rFonts w:cs="Diwani Bent;Courier New"/>
          <w:b/>
          <w:bCs/>
          <w:sz w:val="30"/>
          <w:szCs w:val="30"/>
          <w:rtl w:val="true"/>
        </w:rPr>
        <w:t xml:space="preserve"> </w:t>
      </w:r>
      <w:r>
        <w:rPr>
          <w:rFonts w:cs="Diwani Bent;Courier New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:               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ب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ب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</w:rPr>
        <w:footnoteReference w:customMarkFollows="1" w:id="22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م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ص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مي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23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5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شي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تبا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ح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ومه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2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6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نتيج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ستع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ي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را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حتد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ب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ب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شغ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غ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غ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و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الس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ا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اص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ح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طي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ظه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ي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اج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ما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كو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ضر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س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ظه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طل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خف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ح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تائ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ق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ع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ف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عتم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بدأ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حاجج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عك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تبا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ل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قاش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ستبد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كو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د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علوه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ا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أدب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حتشد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ر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مناظ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فاخ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تاج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صب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هد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ع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د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ش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ق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سيا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لك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جا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طن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جون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7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وق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غ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ص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ه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ستع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ئ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اع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مي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ُّ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مر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جأ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وا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وا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ب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ر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ب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شو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8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صبح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إضح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دو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ائ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ح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عاط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هم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9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فنا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ع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ظ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ب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وجدنا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ك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جتماع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تخذ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قذ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عناته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من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رو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قيد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ك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جد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و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يد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ا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ك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نفس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اطرهم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0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صا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غ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فا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جرأ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غل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ت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عرا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شن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خاز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و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خي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ختراع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قً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ط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ئ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مر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ريب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ه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ي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سام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ل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رو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غي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نته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عراض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درك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اف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عرا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عاو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خيل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ري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م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قدم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م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1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بار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ص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كت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د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مي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ار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فكاه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سخ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2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ستهد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اضر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ِرْبَ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ف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وا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لام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لف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ه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د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مي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يا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لاح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اف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اجل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اح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ساجل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غ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ه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عب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غرا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ي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ف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ك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غ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فاع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ق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بادئ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س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درج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ى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3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غي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ا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غ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سل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ئ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س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اب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بد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واح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ع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3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بلغ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رو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طو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ه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زدها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يوع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شهد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صف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ق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ا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كتمل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حو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3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خف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لاغ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م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ض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سب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لا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ف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طلا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ل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ز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ركي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رتيب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قريًب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ضح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ظ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لف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صحا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ابع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فظ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ق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ح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رد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تر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دا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ع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ئ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خر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ثير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د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آ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نف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بدع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ض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وا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ِدّ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جه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ث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وا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ق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ك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ثقاف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اع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ج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ت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غذ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ئ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ل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عار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شا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ضح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ل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علي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تش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د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كو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بص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دمشق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7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ب</w:t>
      </w:r>
      <w:r>
        <w:rPr>
          <w:rFonts w:cs="Andalus"/>
          <w:b/>
          <w:bCs/>
          <w:sz w:val="36"/>
          <w:szCs w:val="36"/>
          <w:u w:val="single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ثقاف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شعر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نقائض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  <w:lang w:bidi="ar-IQ"/>
        </w:rPr>
        <w:t xml:space="preserve">(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جرير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زدق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خط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  <w:lang w:bidi="ar-IQ"/>
        </w:rPr>
        <w:t xml:space="preserve">)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حدا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ش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حدا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وقائ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شو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ؤ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قافته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ه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تف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صمعي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8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ش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ر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كافئ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عادل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ض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ب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قد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د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خر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9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Cs/>
          <w:sz w:val="30"/>
          <w:szCs w:val="30"/>
          <w:lang w:bidi="ar-IQ"/>
        </w:rPr>
        <w:t>210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ّ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ُحتًّ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نْ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ّ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إ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سه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فاظً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ق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كلفً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رق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سيبً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يّن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فيف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40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ش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ها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يسته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ًا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د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م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ط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شعر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41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تدي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جاؤ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جع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ؤلمً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ث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ستغف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ذف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محصنا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قر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براءته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عتذ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بر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لياءه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لمو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جازا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لم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ائد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ئي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جائ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رو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امغ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ج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اع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وم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م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ض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ضاء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ريعً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42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ئ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ذف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حصن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جاب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قو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بدؤون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عف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43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عفف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ات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ش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م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حض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ال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تظا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تديّ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عص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إسلا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ثير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يّ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ين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ر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ي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بي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و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أ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ض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ك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قت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ب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ت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ساط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ج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وس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د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لف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مدح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ن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وائزهم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4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ق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ج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أ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وم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شت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ظلم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؟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ظلمه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ك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ظلمون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نت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4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هب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سب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سبّ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4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5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رج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سع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هج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ستغ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ر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ي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و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جع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ض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سخ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ه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ج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قذ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ط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عرا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نته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رم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با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ج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شرك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نافق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ر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ي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لمين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47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6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ر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دد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ر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كل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ض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الس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ز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لقات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ل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رين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48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اد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ال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ضاف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ي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ل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م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غاف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ب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ك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ان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ن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ب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دي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ف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كره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ث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ز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ال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ر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كلم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ز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ال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ل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و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س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ي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49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ناف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ساب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جال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قه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طل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ق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عر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ظ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ت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ح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لف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لا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أ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نظ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م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لا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ح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Cs/>
          <w:sz w:val="30"/>
          <w:szCs w:val="30"/>
          <w:lang w:bidi="ar-IQ"/>
        </w:rPr>
        <w:t>36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Cs/>
          <w:sz w:val="30"/>
          <w:szCs w:val="30"/>
          <w:lang w:bidi="ar-IQ"/>
        </w:rPr>
        <w:t>657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ومذ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ح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م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ش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مًا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نش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ام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صح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لا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حف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ع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صيح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ر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هه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ث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شئ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يقً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50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يّ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حف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51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ب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ي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عتق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ق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لاف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52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5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خ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د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س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لا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ي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شه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سيط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ر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َطْحاء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َطْأَتَه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  <w:tab/>
        <w:tab/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بي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رف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لّ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رَمُ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53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6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ن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و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خر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ز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ر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م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صاح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جوره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َيُسَرّ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جذ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ك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باؤك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5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و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ك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وج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صاح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ج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ي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ثقافت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واظ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راء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ف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م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وار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شبّ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روّ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ال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حظ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جو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خو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ح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وا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هل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حي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يا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ثارا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تغ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مجاده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5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ند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ذ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سع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ذ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ه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ع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ذ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ران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ق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بلا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ق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ؤمنين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5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نت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س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غل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ران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سيح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ند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تنق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ل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م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57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ش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بادئ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ر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فول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ش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قال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ر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د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زي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ات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زوّ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وح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ئ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يا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غل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صراني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و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ش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ائ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تن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نه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قافت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لا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لاق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ر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حي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جو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ش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عا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ث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مزوج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صر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ذك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وس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وح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ارو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58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5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واد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ر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يا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ل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نس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بد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لام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لا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حا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ج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م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قيدت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م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ما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نائ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رجح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ر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إسلا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نائ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تضح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عار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م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ق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ار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سل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ق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هب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زهاد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59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خ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م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خت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مه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ذ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قق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زده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ر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زده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ق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وا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ا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جتماع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قتصاد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اد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ض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يو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و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م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قد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اظ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اض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ختل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و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ذاه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قهيـــــ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و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ر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هج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فت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أ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د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ثي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ق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ذه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م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اظ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ر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اظ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ماء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60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فت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ام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ه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فخا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  <w:tab/>
        <w:tab/>
      </w:r>
    </w:p>
    <w:p>
      <w:pPr>
        <w:pStyle w:val="Normal"/>
        <w:jc w:val="center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ُلو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ص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ُرُّ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جرير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ج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َمضّ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خطل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غْلب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  <w:tab/>
        <w:tab/>
      </w:r>
    </w:p>
    <w:p>
      <w:pPr>
        <w:pStyle w:val="Normal"/>
        <w:jc w:val="center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ُو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ّ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بيا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شهور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ّ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رّ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دحـــــــــ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  <w:tab/>
        <w:tab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جاؤ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ُل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سير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61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ill Sans MT Ext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ات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lang w:bidi="ar-IQ"/>
        </w:rPr>
        <w:t>11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ض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3"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أحد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سك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ضرم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ل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خض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ع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70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تح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6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و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9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                 </w:t>
      </w:r>
      <w:r>
        <w:rPr>
          <w:rFonts w:cs="Simplified Arabic"/>
          <w:b/>
          <w:b/>
          <w:bCs/>
          <w:rtl w:val="true"/>
          <w:lang w:bidi="ar-IQ"/>
        </w:rPr>
        <w:t>لبن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Cs/>
          <w:lang w:bidi="ar-IQ"/>
        </w:rPr>
        <w:t>1965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صل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4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4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لمز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اص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ض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بو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خل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ش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أمويي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رش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مي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3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ي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جر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س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يد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عاد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56</w:t>
      </w:r>
      <w:r>
        <w:rPr>
          <w:rFonts w:cs="Simplified Arabic"/>
          <w:b/>
          <w:bCs/>
          <w:rtl w:val="true"/>
          <w:lang w:bidi="ar-IQ"/>
        </w:rPr>
        <w:t xml:space="preserve"> . 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ضح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1/27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عتما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3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4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0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8">
    <w:p>
      <w:pPr>
        <w:pStyle w:val="Normal"/>
        <w:jc w:val="left"/>
        <w:rPr>
          <w:rFonts w:cs="Simplified Arabic"/>
          <w:b/>
          <w:b/>
          <w:bCs/>
          <w:vertAlign w:val="superscript"/>
          <w:lang w:bidi="ar-IQ"/>
        </w:rPr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5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هج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هجاؤ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5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1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باع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1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 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6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32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7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7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ب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يث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ا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كب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سه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ث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اه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رائ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واعظ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لو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ت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خ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س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لو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بغ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ز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لزمه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غف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ه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ق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" </w:t>
      </w:r>
      <w:r>
        <w:rPr>
          <w:rFonts w:cs="Simplified Arabic"/>
          <w:b/>
          <w:b/>
          <w:bCs/>
          <w:rtl w:val="true"/>
          <w:lang w:bidi="ar-IQ"/>
        </w:rPr>
        <w:t>أقل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س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ك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هليل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سب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حمي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ؤا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ي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عوذ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مر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معرو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نهي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ك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راءت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آن</w:t>
      </w:r>
      <w:r>
        <w:rPr>
          <w:rFonts w:cs="Simplified Arabic"/>
          <w:b/>
          <w:bCs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rtl w:val="true"/>
          <w:lang w:bidi="ar-IQ"/>
        </w:rPr>
        <w:t>ال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ر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6/2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57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Cs/>
          <w:rtl w:val="true"/>
          <w:lang w:bidi="ar-IQ"/>
        </w:rPr>
        <w:t xml:space="preserve">.  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ب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آخر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8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2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59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4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أموي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آثار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م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عر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حجا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ي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فريق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6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ف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36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حاض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ة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ض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164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6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جا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رى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9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خل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در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اسية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ك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با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ال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عص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م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كني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لق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فرزد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غلاظ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ه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ترب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ديت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نشبّ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دوي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طباع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ف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قو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أمجاد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لأ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جب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س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ي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زد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ترجم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) , </w:t>
      </w:r>
      <w:r>
        <w:rPr>
          <w:rFonts w:cs="Simplified Arabic"/>
          <w:b/>
          <w:b/>
          <w:bCs/>
          <w:rtl w:val="true"/>
          <w:lang w:bidi="ar-IQ"/>
        </w:rPr>
        <w:t>كر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ست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,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ط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ط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عط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إ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ُ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ضعف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الخط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ق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ذي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رب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ث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م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ن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ز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لا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نشأ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ما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و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ا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ش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ثرو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فا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*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ي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ترجم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) , </w:t>
      </w:r>
      <w:r>
        <w:rPr>
          <w:rFonts w:cs="Simplified Arabic"/>
          <w:b/>
          <w:b/>
          <w:bCs/>
          <w:rtl w:val="true"/>
          <w:lang w:bidi="ar-IQ"/>
        </w:rPr>
        <w:t>كر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ست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,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rtl w:val="true"/>
          <w:lang w:bidi="ar-IQ"/>
        </w:rPr>
        <w:t>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, </w:t>
      </w:r>
      <w:r>
        <w:rPr>
          <w:rFonts w:cs="Simplified Arabic"/>
          <w:b/>
          <w:bCs/>
          <w:lang w:bidi="ar-IQ"/>
        </w:rPr>
        <w:t>1961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7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74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18"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  <w:lang w:bidi="ar-IQ"/>
        </w:rPr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كن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فو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و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ن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الص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ا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  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13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ن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من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ات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آخر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2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عل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ل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7</w:t>
      </w:r>
      <w:r>
        <w:rPr>
          <w:rFonts w:cs="Simplified Arabic"/>
          <w:b/>
          <w:b/>
          <w:bCs/>
          <w:rtl w:val="true"/>
          <w:lang w:bidi="ar-IQ"/>
        </w:rPr>
        <w:t>م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4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سن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و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ي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شع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زد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445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ح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5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ه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و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حم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50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ر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</w:t>
      </w:r>
      <w:r>
        <w:rPr>
          <w:rFonts w:cs="Simplified Arabic"/>
          <w:b/>
          <w:bCs/>
          <w:lang w:bidi="ar-IQ"/>
        </w:rPr>
        <w:t>2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0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6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قض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شع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در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اق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4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ا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6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دو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خلا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4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3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رش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مي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ب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1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النقائ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 "</w:t>
      </w:r>
      <w:r>
        <w:rPr>
          <w:rFonts w:cs="Simplified Arabic"/>
          <w:b/>
          <w:b/>
          <w:bCs/>
          <w:rtl w:val="true"/>
          <w:lang w:bidi="ar-IQ"/>
        </w:rPr>
        <w:t>إفس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رم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                   </w:t>
      </w:r>
      <w:r>
        <w:rPr>
          <w:rFonts w:cs="Simplified Arabic"/>
          <w:b/>
          <w:b/>
          <w:bCs/>
          <w:rtl w:val="true"/>
          <w:lang w:bidi="ar-IQ"/>
        </w:rPr>
        <w:t>بن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ق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برا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قض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قض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قض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ناقض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قي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ق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اق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ق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قي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ج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ـائض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ذلك</w:t>
      </w:r>
      <w:r>
        <w:rPr>
          <w:b/>
          <w:b/>
          <w:bCs/>
          <w:rtl w:val="true"/>
          <w:lang w:bidi="ar-IQ"/>
        </w:rPr>
        <w:t xml:space="preserve">                       </w:t>
      </w:r>
      <w:r>
        <w:rPr>
          <w:rFonts w:cs="Simplified Arabic"/>
          <w:b/>
          <w:b/>
          <w:bCs/>
          <w:rtl w:val="true"/>
          <w:lang w:bidi="ar-IQ"/>
        </w:rPr>
        <w:t>قالـــ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نقـــائ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فرزد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" *.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ا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ظ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71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دم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ايل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ع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وس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ياط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نقض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Cs/>
          <w:lang w:bidi="ar-IQ"/>
        </w:rPr>
        <w:t>2/70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بنا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وا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موس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تض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سي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بي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20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ل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ح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9/8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كو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ي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0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ائ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صطل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ع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rtl w:val="true"/>
          <w:lang w:bidi="ar-IQ"/>
        </w:rPr>
        <w:t>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ج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قي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ج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فتخ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لتز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قا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ر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ختار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فس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ن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رد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ز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ا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Cs/>
          <w:vertAlign w:val="superscript"/>
          <w:rtl w:val="true"/>
          <w:lang w:bidi="ar-IQ"/>
        </w:rPr>
        <w:t>*</w:t>
      </w:r>
      <w:r>
        <w:rPr>
          <w:rFonts w:cs="Simplified Arabic"/>
          <w:b/>
          <w:bCs/>
          <w:rtl w:val="true"/>
          <w:lang w:bidi="ar-IQ"/>
        </w:rPr>
        <w:t xml:space="preserve"> . *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ائ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ا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54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ف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مذاه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4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14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لمز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اص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ائض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جر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طف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د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41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ص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ا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جر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67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1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روائ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اش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ب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ية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ج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125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و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ام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ج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ل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جر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قحط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ش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مي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ي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ج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شعر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نعم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50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8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Cs/>
          <w:lang w:bidi="ar-IQ"/>
        </w:rPr>
        <w:t>HHP :// WWW. qwn – dam – org : 76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سلطا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راق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9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9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حث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4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76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77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lang w:bidi="ar-IQ"/>
        </w:rPr>
        <w:t>333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ا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رط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54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دل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ن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وزيع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ا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رد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8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ي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اب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نصار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رقو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4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ندلس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0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4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  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lang w:bidi="ar-IQ"/>
        </w:rPr>
        <w:t>2</w:t>
      </w:r>
      <w:hyperlink r:id="rId1">
        <w:r>
          <w:rPr>
            <w:rStyle w:val="InternetLink"/>
            <w:rFonts w:cs="Simplified Arabic"/>
            <w:b/>
            <w:bCs/>
            <w:color w:val="000000"/>
            <w:u w:val="none"/>
          </w:rPr>
          <w:t>www.aliraqi_Org</w:t>
        </w:r>
      </w:hyperlink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/>
          <w:bCs/>
          <w:lang w:bidi="ar-IQ"/>
        </w:rPr>
        <w:t>،</w:t>
      </w:r>
      <w:r>
        <w:rPr>
          <w:b/>
          <w:b/>
          <w:bCs/>
          <w:lang w:bidi="ar-IQ"/>
        </w:rPr>
        <w:t xml:space="preserve"> </w:t>
      </w:r>
      <w:r>
        <w:rPr>
          <w:rFonts w:cs="Simplified Arabic"/>
          <w:b/>
          <w:bCs/>
        </w:rPr>
        <w:t>www.startimes.com:2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   .</w:t>
      </w:r>
    </w:p>
  </w:footnote>
  <w:footnote w:id="36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ي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15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6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75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38"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أغا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صبها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شرف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صحيح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در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7/69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منش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ك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55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اه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جر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6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بنان،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lang w:bidi="ar-IQ"/>
        </w:rPr>
        <w:t>1989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39"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ح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مح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/297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د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0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40"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ينظرالاغاني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Cs/>
          <w:lang w:bidi="ar-IQ"/>
        </w:rPr>
        <w:t>7/69</w:t>
      </w:r>
      <w:r>
        <w:rPr>
          <w:rFonts w:cs="Simplified Arabic"/>
          <w:b/>
          <w:bCs/>
          <w:rtl w:val="true"/>
          <w:lang w:bidi="ar-IQ"/>
        </w:rPr>
        <w:t>.</w:t>
      </w:r>
    </w:p>
  </w:footnote>
  <w:footnote w:id="41"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b/>
          <w:b/>
          <w:bCs/>
          <w:lang w:bidi="ar-IQ"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ز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غ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نواعه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ل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وط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ؤ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ص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/36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8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اخ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6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ليسي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وج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اريخ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د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اخ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59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9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يل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5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ع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ي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ندلس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آخر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3/404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أ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رج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52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شو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7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ي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ر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رجمه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ستاني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با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1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4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شعر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تيب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ينو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ا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51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6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5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م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516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6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واض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32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ؤس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ام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وزيع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4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تجا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76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ن</w:t>
      </w:r>
      <w:r>
        <w:rPr>
          <w:rFonts w:cs="Simplified Arabic"/>
          <w:b/>
          <w:bCs/>
          <w:rtl w:val="true"/>
          <w:lang w:bidi="ar-IQ"/>
        </w:rPr>
        <w:t xml:space="preserve">. : </w:t>
      </w:r>
      <w:r>
        <w:rPr>
          <w:rFonts w:cs="Simplified Arabic"/>
          <w:b/>
          <w:bCs/>
          <w:lang w:bidi="ar-IQ"/>
        </w:rPr>
        <w:t>76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ديم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و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649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650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لايي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5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4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عج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رزبا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را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46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بج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ل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49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5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ديم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و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649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650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6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دي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زدق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/178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طحاء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أر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بطح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ك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يت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كع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الكامل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بر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زي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ض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حا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11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ض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>.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ي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زدق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رجمه</w:t>
      </w:r>
      <w:r>
        <w:rPr>
          <w:rFonts w:cs="Simplified Arabic"/>
          <w:b/>
          <w:bCs/>
          <w:rtl w:val="true"/>
          <w:lang w:bidi="ar-IQ"/>
        </w:rPr>
        <w:t>)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يل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ا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ش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بنان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بنا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3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يا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494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4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شو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58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5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أخط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شخصي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يمت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خ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او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8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8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فا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ديد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روت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1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1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خط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شخصي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يمته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246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2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تط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جد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و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شوق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8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3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59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روائ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د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ص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/125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</w:rPr>
        <w:t>3</w:t>
      </w:r>
      <w:r>
        <w:rPr>
          <w:rStyle w:val="FootnoteCharacters"/>
          <w:rFonts w:cs="Simplified Arabic"/>
          <w:b/>
          <w:bCs/>
          <w:position w:val="0"/>
          <w:sz w:val="24"/>
          <w:vertAlign w:val="baseline"/>
          <w:rtl w:val="true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طبق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عراء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حقي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ا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46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خائ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56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Cs/>
          <w:rtl w:val="true"/>
          <w:lang w:bidi="ar-IQ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تمهيد</w:t>
    </w:r>
    <w:r>
      <w:rPr>
        <w:b/>
        <w:b/>
        <w:bCs/>
        <w:sz w:val="36"/>
        <w:sz w:val="36"/>
        <w:szCs w:val="36"/>
        <w:rtl w:val="true"/>
      </w:rPr>
      <w:t xml:space="preserve">                    </w:t>
    </w:r>
    <w:r>
      <w:rPr>
        <w:rFonts w:cs="Andalus"/>
        <w:b/>
        <w:b/>
        <w:bCs/>
        <w:sz w:val="36"/>
        <w:sz w:val="36"/>
        <w:szCs w:val="36"/>
        <w:rtl w:val="true"/>
      </w:rPr>
      <w:t>الملـمح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الثقــافي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844540</wp:posOffset>
              </wp:positionH>
              <wp:positionV relativeFrom="paragraph">
                <wp:posOffset>124460</wp:posOffset>
              </wp:positionV>
              <wp:extent cx="457835" cy="2197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.3pt;mso-wrap-distance-left:0pt;mso-wrap-distance-right:0pt;mso-wrap-distance-top:0pt;mso-wrap-distance-bottom:0pt;margin-top:9.8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  <w:lang w:val="en-US" w:eastAsia="en-US"/>
      </w:rPr>
    </w:pPr>
    <w:r>
      <w:rPr>
        <w:rFonts w:cs="Andalus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302510</wp:posOffset>
              </wp:positionH>
              <wp:positionV relativeFrom="paragraph">
                <wp:posOffset>222885</wp:posOffset>
              </wp:positionV>
              <wp:extent cx="5257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7.55pt" to="595.25pt,17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iraqi_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42:00Z</dcterms:created>
  <dc:creator>AL YASSERI</dc:creator>
  <dc:description/>
  <cp:keywords/>
  <dc:language>en-US</dc:language>
  <cp:lastModifiedBy>USER</cp:lastModifiedBy>
  <cp:lastPrinted>2008-10-07T05:01:00Z</cp:lastPrinted>
  <dcterms:modified xsi:type="dcterms:W3CDTF">2008-11-22T07:56:00Z</dcterms:modified>
  <cp:revision>131</cp:revision>
  <dc:subject/>
  <dc:title>02 التمهيد </dc:title>
</cp:coreProperties>
</file>